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4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22.09.2020 г. №  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графическ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Общество с ограниченной ответственность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НАУЧНО-ПРОИЗВОДСТВЕННЫЙ ЦЕНТР «ЗЕМЕЛЬНЫЕ РЕСУРСЫ СИБИР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Anna</cp:lastModifiedBy>
  <cp:lastPrinted>2019-06-24T17:21:00Z</cp:lastPrinted>
  <dcterms:modified xsi:type="dcterms:W3CDTF">2020-09-22T01:33:00Z</dcterms:modified>
  <cp:revision>10</cp:revision>
  <dc:subject/>
  <dc:title>АДМИНИСТРАЦИЯ МУНИЦИПАЛЬНОГО ОБРАЗОВАНИЯ</dc:title>
</cp:coreProperties>
</file>